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83285</wp:posOffset>
                </wp:positionV>
                <wp:extent cx="7157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6"/>
                              <w:gridCol w:w="563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nexa 1 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даток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0" w:hRule="atLeast"/>
                              </w:trPr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ezvoltarea infrastructurii de transport în zona transfrontalieră a jud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ului Suceava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 a regiunii Cernău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În data de 08.09.2016, la Punctul de Control Trecere Frontieră Porubne, a avut loc întâlnirea  de lucru comună a reprezent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lor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ului Suceava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a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giunii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, care au discutat tem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ezvoltarea infrastructurii de transport în zona transfrontalieră a jud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ului Suceava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 a regiunii Cernău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autoSpaceDE w:val="false"/>
                                    <w:spacing w:lineRule="auto" w:line="24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În cadrul acestei întâlniri au fost analizat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 propuse următoarele aspect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vând în vedere că, în cadrul Programului Oper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onal Comun România-Ucraina 2014-2020, fiecare pote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al beneficiar poate promova la fin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re doar câte un proiect în cadrul fiecărei priorit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,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l Suceava, prin Consiliul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ean Suceava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regiunea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, prin Serviciul de Drumuri Rutiere al Regiunii Cernăuţi, vor promova următoarele proiecte de modernizare a infrastructurii rutiere  transfrontaliere, în oglindă, în cadrul Priorit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i 3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Dezvoltarea infrastructurii de transport transfrontalier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i a instrumentelor T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-284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Îmbunătă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rea infrastructurii de transport în zona transfrontalieră Suceava-Cernău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zvoarele Sucevei – Shep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re urmează să fie promovat de Consiliul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an Suceava, în calitate de lider, în parteneriat cu  Serviciul de Drumuri Rutiere a Regiunii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Valoarea proiectulu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2.000.000 Eu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Activit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ile proiectulu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ealizarea/actualizarea documentaţiei tehnice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eabilitarea drumului transfrontalier Izvoarele Sucevei – Shepit (pe partea română modernizarea DJ 175 de la km 44+600-46+600  Izvoarele Sucevei-Frontieră Ucraina, iar pe partea ucraineană va fi reabilitat tronsonul de la km 7+762-10+262, în oglindă, respectiv de la Frontieră cu România 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epit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ealizarea unor întâlniri ale echipei de proiect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realizarea campaniei de promovare a rezultatelor proiectului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Grup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intă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EEECE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ocuitorii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ului Suceava precum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cei din regiunea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EEECE1"/>
                                      <w:sz w:val="24"/>
                                      <w:szCs w:val="24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EEECE1"/>
                                      <w:sz w:val="24"/>
                                      <w:szCs w:val="24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Dezvoltarea infrastructurii de transport în zona transfrontalieră în sectorul Ruska - Ul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re urmează să fie promovat de Serviciul de Drumuri Rutiere a Regiunii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, în calitate de lider, în parteneriat cu  Consiliul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an Suceava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Valoarea proiectulu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2.000.000 Eu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Activit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ile proiectulu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ealizarea/actualizarea documentaţiei tehnice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bilitarea drumului transfrontalier Rusca -  Ulma (pe partea ucraineană modernizarea drumului Rusca - Frontieră cu România, iar pe partea română va fi reabilitat tronsonul în oglindă, respectiv de la Frontieră cu Ucraina  - Ulma, km 31+650-32+890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ealizarea unor întâlniri ale echipei de proiect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realizarea campaniei de promovare a rezultatelor proiectului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Grup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int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o-R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ocuitori ai judeţului Suceava şi ai Regiunii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e lângă aceste două proiecte, regiunea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va implementa în calitate de lider de proiect, prin Serviciul de Drumuri Rutiere al Regiunii 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proiectul major de invest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i, fin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t tot prin Programul Oper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onal Comun România-Ucraina 2014-2020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Îmbunătă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rea infrastructurii transfrontaliere - poartă deschisă spre Europ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, în valoare totală de 4.100.000 Euro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re vizează reabilitarea a 7 km de drum pe tronsonul Krasnoilsk – Vicovu de Su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În cadrul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d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i s-au mai stabilit următoare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siliul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ean Suceava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Consiliul Regional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vor acorda prioritate în vederea solicitării, din bugetele 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onale, a  fondurilor necesare pentru modernizarea tronsoanelor rămase nereabilitate din cele 3 drumuri de gran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ă, respectiv:  Climăuţi – Fântâna Albă, Rusca - Ulma, Shepit – Izvoarele Sucevei astfel încât, infrastructura drumurilor de gran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ă să fie la un nivel acceptabil;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tea ucraineană se va preocupa pentru  modernizarea unor drumuri adiacente din Clişcăuţi şi Fântâna Albă, care au fost afectate de inundaţiile din anul 2008, acestea având un rol turistic important;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dernizarea Aeroportului Suceava poate influe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 în mod pozitiv dezvoltarea cooperării economice în zona transfrontalieră Suceava-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, sens în care se va a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ona  pentru asigurarea de pasageri din regiunea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pentru cursele inter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onale care decolează de pe Aeroportul Salcea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tea ucraineană a marcat import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 Aeroportului Suceava însă, a ridicat problema transportului din Cernăuţi la aeroportul Salcea, propunând cooperarea în sensul  asigurării unei curse speciale cu autocarul, pe ruta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–Suceava în zilele în care există curse inter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onale de pe Aeroportul Salcea, concomitent cu simplificarea trecerii în zona vamală pentru persoanele care se deplasează la aeroport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ot la acest punct s-a stabilit transmiterea unei scrisori comune către Guvernul Ucrainei, în vederea solicitării continuării drumului expres, Bacău-Suceava-Siret, prevăzut în Master Planul pentru Transport al României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aprobat în data de 14 septembrie 2016 de către Guvernul României, spre Porubne -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 - Ternopol.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 asemenea, s-a discutat despre oportunitatea elaborării unei  scrisori comune care să fie transmisă de Consiliul Jud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ean Suceava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Consiliul Regional Cern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 către ministerele de resort din România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Ucraina pentru redeschiderea PCTF Vicovu de Sus – Krasnoislk, Climă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- Fântâna Albă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Ulma -Rusca la cer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 expresă a locuitorilor din zonă. 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озвиток транспортної інфраструктур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на прикордон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й територ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уча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ського повіту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Чернівець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 контрольному пункті пропуску «Порубне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 08.0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ок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дб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іл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обоч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устрі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ставників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чавсь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віту та Чернівецької області, які обговори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итання що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звитку транспортної інфраструктури на прикордонній території Суча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ськ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іту та Чернівец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ході цієї зустрічі було проаналізовано і запропоновано наступне: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- З огляду на те, що в рамках Спільної Операційної Програми Румунія-Україна 2014-2020 кожен потенційний бенефіціар може подавати на фінансування тільки один проект в рамках кожного пріоритету, Сучавська повітова рада і Служба автомобільних доріг у Чернівецькій області домовилися про наступні проекти модернізації дорожньої інфраструктури, на паритетній основі, відповідно до Пріоритету 3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Розвиток транспортної  інфраструктури та інструментів інформаційних та комунікативних технологій: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Поліпшення транспортної інфраструктури у прикордонній зоні Сучава-Чернівці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  <w:t>Ізвоареле Сучевей – Шепі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, який буде підтримано Сучавською повітовою радою в якості лідера у партнерстві зі Службою автомобільних доріг у Чернівецькій області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 xml:space="preserve">Вартість проекту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.000.000 євр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Заходи в рамках проекту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17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Розробка / оновлення технічної документації;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17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- Ремонт дороги на ділянц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Ізвоареле Сучевей – Шепіт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(з румунської сторони модернізації дороги DJ 175 від к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4+600-46+600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 ділянці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звоареле Сучеве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українського кордону, а на українській стороні буде відремонтовано ділянку від км 7 + 762-10 + 262, за принципом дзеркального проекту, відповідно від кордону з Румунією до 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Шепі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17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Проведення зустрічей проектної команд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17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і організація кампанії з просування результатів проекту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17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17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Цільова група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Мешканці Сучавського повіту і Чернівецької області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Розбудова прикордонної транспортної інфраструкту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на ділянці Руська - Ульм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який буде підтримано Службою автомобільних доріг у Чернівецькій області в якості лідера у партнерстві з Сучавськ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вітовою Радо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>Вартість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роекту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2.000.000 єв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Заходи в рамках проект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Розробка / оновлення технічної документації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Ремонт дороги на ділянці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Руська – Ульма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( з української сторони - модернізація дороги від с.Руська до кордону з Румунією, та з румунської сторони за принципом дзеркального проекту буде відремонтовано ділянку, відповідно від кордону з Україною до 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Уль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31+650-32+8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Проведення зустрічей проектної коман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і організація кампанії з просування результатів проек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Цільова груп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Мешканці Сучавського повіту і Чернівец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рім цих двох проектів, Чернівецька область, через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лужбу автомобільних доріг у Чернівецькій област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в якості лідера буде реалізовувати великий інвестицій проект, що також буде фінансуватися в рамках Спільної операційної програми Румунія-Україна 2014-20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Покращення прикордонної інфраструктури – відкриті ворота до Європ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 загальну суму 4,1 млн євро, яким передбачається  відновлення 7 км дороги на ділянці «Красноїльськ – Вікову де Сус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 ході зустрічі ми також вирішили наступн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- Сучавська повітова рада і Чернівецька обласна рада надаватимуть пріоритет стосовно виділення з національних бюджетів коштів, необхідних для модернізації прикордонної дорожньої інфраструктури в наступних 3-х напрямках: Клімеуць - Біла Криниця, Руська - Ульма, Шепіт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звоареле Сучевей, забезпечуючи таким чином належний рівен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дорожної прикорддонної інфраструктури щоб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ув прийнятним  для  експлуат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Українська сторона буде проводити модернізацію прилеглих доріг до с.Клішківці та Біла Криниця, які були зруйновані під час повені в 2008 році, зважаючи на велику туристичну роль цих дорі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Модернізація Сучавського аеропорту може мати позитивний вплив на розвиток економічного співробітництва на прикордонній території Сучава - Чернівці, що дозволить забезпечити пасажирське навантаження з Чернівецької області на міжнародні рейси, які курсують з аеропорту «Са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 Україна відзначила важли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аеропор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уча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однак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ід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ш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тання 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нспор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івц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учавського аеропорт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ч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» та запропону-вала налагодже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івпра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  забезпеченням курсування спеціальних автобусів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аршру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рнівці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Сучава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і дні, ко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дійснюють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жнарод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 рейси 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еропор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що  спростить проходження митного контролю для тих осіб, які прямують до аеропорт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ім того, на даний моме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рішено передати спільний лист 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яду України з проханням 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овже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видкіс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агістра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аке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учава-Сір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дбач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Генерально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ранспортно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лані Румун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твердж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14 вересня 2016 рок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я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умун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, до траси Поруб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Чернівці - Тернопі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ім того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прави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іл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е звернення Сучавської повітової ради та Чернівецької обласної ради до Уряді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мунії та Украї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и щодо необхідност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іднови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ПП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кову де Сус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расноїльсь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Клімеуць - Біла Криниц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і Ульма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уська 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им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тел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 прикордонної території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6pt;height:841.9pt;mso-wrap-distance-left:0pt;mso-wrap-distance-right:9pt;mso-wrap-distance-top:0pt;mso-wrap-distance-bottom:0pt;margin-top:69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6"/>
                        <w:gridCol w:w="5636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636" w:type="dxa"/>
                            <w:tcBorders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nexa 1 </w:t>
                            </w:r>
                          </w:p>
                        </w:tc>
                        <w:tc>
                          <w:tcPr>
                            <w:tcW w:w="56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даток 1</w:t>
                            </w:r>
                          </w:p>
                        </w:tc>
                      </w:tr>
                      <w:tr>
                        <w:trPr>
                          <w:trHeight w:val="4940" w:hRule="atLeast"/>
                        </w:trPr>
                        <w:tc>
                          <w:tcPr>
                            <w:tcW w:w="5636" w:type="dxa"/>
                            <w:tcBorders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ezvoltarea infrastructurii de transport în zona transfrontalieră a jud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ului Suceava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 a regiunii Cernău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În data de 08.09.2016, la Punctul de Control Trecere Frontieră Porubne, a avut loc întâlnirea  de lucru comună a reprezent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lor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ului Suceava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a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giunii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, care au discutat tem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ezvoltarea infrastructurii de transport în zona transfrontalieră a jud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ului Suceava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 a regiunii Cernău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</w:tabs>
                              <w:autoSpaceDE w:val="false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În cadrul acestei întâlniri au fost analizat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propuse următoarele aspect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vând în vedere că, în cadrul Programului Oper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onal Comun România-Ucraina 2014-2020, fiecare pote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al beneficiar poate promova la fin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re doar câte un proiect în cadrul fiecărei priorit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,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l Suceava, prin Consiliul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an Suceava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regiunea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, prin Serviciul de Drumuri Rutiere al Regiunii Cernăuţi, vor promova următoarele proiecte de modernizare a infrastructurii rutiere  transfrontaliere, în oglindă, în cadrul Priorit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i 3.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Dezvoltarea infrastructurii de transport transfrontalier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 a instrumentelor T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-284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Îmbunătă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irea infrastructurii de transport în zona transfrontalieră Suceava-Cernău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Izvoarele Sucevei – Shepi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re urmează să fie promovat de Consiliul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an Suceava, în calitate de lider, în parteneriat cu  Serviciul de Drumuri Rutiere a Regiunii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Valoarea proiectulu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2.000.000 Eu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Activită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ile proiectulu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ealizarea/actualizarea documentaţiei tehnic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eabilitarea drumului transfrontalier Izvoarele Sucevei – Shepit (pe partea română modernizarea DJ 175 de la km 44+600-46+600  Izvoarele Sucevei-Frontieră Ucraina, iar pe partea ucraineană va fi reabilitat tronsonul de la km 7+762-10+262, în oglindă, respectiv de la Frontieră cu România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pit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ealizarea unor întâlniri ale echipei de proiect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realizarea campaniei de promovare a rezultatelor proiectului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Grup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intă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EEECE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cuitorii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ului Suceava precu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cei din regiunea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EEECE1"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EECE1"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Dezvoltarea infrastructurii de transport în zona transfrontalieră în sectorul Ruska - Ulm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re urmează să fie promovat de Serviciul de Drumuri Rutiere a Regiunii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, în calitate de lider, în parteneriat cu  Consiliul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an Suceava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Valoarea proiectulu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2.000.000 Eu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Activită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ile proiectulu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ealizarea/actualizarea documentaţiei tehnic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bilitarea drumului transfrontalier Rusca -  Ulma (pe partea ucraineană modernizarea drumului Rusca - Frontieră cu România, iar pe partea română va fi reabilitat tronsonul în oglindă, respectiv de la Frontieră cu Ucraina  - Ulma, km 31+650-32+890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ealizarea unor întâlniri ale echipei de proiect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realizarea campaniei de promovare a rezultatelor proiectului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Grup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intă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o-RO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cuitori ai judeţului Suceava şi ai Regiunii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 lângă aceste două proiecte, regiunea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va implementa în calitate de lider de proiect, prin Serviciul de Drumuri Rutiere al Regiunii 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proiectul major de invest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i, fin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t tot prin Programul Oper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onal Comun România-Ucraina 2014-2020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Îmbunătă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irea infrastructurii transfrontaliere - poartă deschisă spre Europ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, în valoare totală de 4.100.000 Euro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re vizează reabilitarea a 7 km de drum pe tronsonul Krasnoilsk – Vicovu de Su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În cadrul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di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i s-au mai stabilit următoarel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siliul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an Suceava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Consiliul Regional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vor acorda prioritate în vederea solicitării, din bugetele n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onale, a  fondurilor necesare pentru modernizarea tronsoanelor rămase nereabilitate din cele 3 drumuri de gran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ă, respectiv:  Climăuţi – Fântâna Albă, Rusca - Ulma, Shepit – Izvoarele Sucevei astfel încât, infrastructura drumurilor de gran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ă să fie la un nivel acceptabil;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rtea ucraineană se va preocupa pentru  modernizarea unor drumuri adiacente din Clişcăuţi şi Fântâna Albă, care au fost afectate de inundaţiile din anul 2008, acestea având un rol turistic important;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dernizarea Aeroportului Suceava poate influe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în mod pozitiv dezvoltarea cooperării economice în zona transfrontalieră Suceava-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, sens în care se va a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ona  pentru asigurarea de pasageri din regiunea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pentru cursele intern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onale care decolează de pe Aeroportul Salcea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rtea ucraineană a marcat import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Aeroportului Suceava însă, a ridicat problema transportului din Cernăuţi la aeroportul Salcea, propunând cooperarea în sensul  asigurării unei curse speciale cu autocarul, pe ruta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–Suceava în zilele în care există curse intern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onale de pe Aeroportul Salcea, concomitent cu simplificarea trecerii în zona vamală pentru persoanele care se deplasează la aeroport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t la acest punct s-a stabilit transmiterea unei scrisori comune către Guvernul Ucrainei, în vederea solicitării continuării drumului expres, Bacău-Suceava-Siret, prevăzut în Master Planul pentru Transport al României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aprobat în data de 14 septembrie 2016 de către Guvernul României, spre Porubne -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- Ternopol.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 asemenea, s-a discutat despre oportunitatea elaborării unei  scrisori comune care să fie transmisă de Consiliul Ju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an Suceava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Consiliul Regional Cern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către ministerele de resort din România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Ucraina pentru redeschiderea PCTF Vicovu de Sus – Krasnoislk, Climă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- Fântâna Albă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Ulma -Rusca la ceri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 expresă a locuitorilor din zonă. </w:t>
                            </w:r>
                          </w:p>
                        </w:tc>
                        <w:tc>
                          <w:tcPr>
                            <w:tcW w:w="5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озвиток транспортної інфраструктур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на прикордо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й території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ча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ського повіту 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Чернівець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На контрольному пункті пропуску «Порубне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 08.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рок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ідбу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іл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обоч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устрі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ставників 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чавсь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віту та Чернівецької області, які обговори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итання що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звитку транспортної інфраструктури на прикордонній території Суча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ськ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іту та Чернівецької області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ході цієї зустрічі було проаналізовано і запропоновано наступне: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З огляду на те, що в рамках Спільної Операційної Програми Румунія-Україна 2014-2020 кожен потенційний бенефіціар може подавати на фінансування тільки один проект в рамках кожного пріоритету, Сучавська повітова рада і Служба автомобільних доріг у Чернівецькій області домовилися про наступні проекти модернізації дорожньої інфраструктури, на паритетній основі, відповідно до Пріоритету 3.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u-RU"/>
                              </w:rPr>
                              <w:t>Розвиток транспортної  інфраструктури та інструментів інформаційних та комунікативних технологій: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Поліпшення транспортної інфраструктури у прикордонній зоні Сучава-Чернівці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uk-UA"/>
                              </w:rPr>
                              <w:t>Ізвоареле Сучевей – Шепі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, який буде підтримано Сучавською повітовою радою в якості лідера у партнерстві зі Службою автомобільних доріг у Чернівецькій області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 xml:space="preserve">Вартість проекту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000.000 євро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Заходи в рамках проекту: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17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Розробка / оновлення технічної документації;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17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Ремонт дороги на ділянц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«Ізвоареле Сучевей – Шепіт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(з румунської сторони модернізації дороги DJ 175 від к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4+600-46+600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ділянці ві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звоареле Сучеве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українського кордону, а на українській стороні буде відремонтовано ділянку від км 7 + 762-10 + 262, за принципом дзеркального проекту, відповідно від кордону з Румунією до с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Шепі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);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17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Проведення зустрічей проектної команди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17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і організація кампанії з просування результатів проекту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17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17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Цільова група: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шканці Сучавського повіту і Чернівецької області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озбудова прикордонної транспортної інфраструкту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на ділянці Руська - Ульм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який буде підтримано Службою автомобільних доріг у Чернівецькій області в якості лідера у партнерстві з Сучавськ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вітовою Радо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Вартість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роекту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2.000.000 євр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Заходи в рамках проекту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Розробка / оновлення технічної документації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Ремонт дороги на ділянці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уська – Ульм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( з української сторони - модернізація дороги від с.Руська до кордону з Румунією, та з румунської сторони за принципом дзеркального проекту буде відремонтовано ділянку, відповідно від кордону з Україною до с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Уль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31+650-32+89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Проведення зустрічей проектної коман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і організація кампанії з просування результатів проек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Цільова груп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ешканці Сучавського повіту і Чернівецької області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Крім цих двох проектів, Чернівецька область, через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лужбу автомобільних доріг у Чернівецькій област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в якості лідера буде реалізовувати великий інвестицій проект, що також буде фінансуватися в рамках Спільної операційної програми Румунія-Україна 2014-202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«Покращення прикордонної інфраструктури – відкриті ворота до Європи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 загальну суму 4,1 млн євро, яким передбачається  відновлення 7 км дороги на ділянці «Красноїльськ – Вікову де Сус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 ході зустрічі ми також вирішили наступн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Сучавська повітова рада і Чернівецька обласна рада надаватимуть пріоритет стосовно виділення з національних бюджетів коштів, необхідних для модернізації прикордонної дорожньої інфраструктури в наступних 3-х напрямках: Клімеуць - Біла Криниця, Руська - Ульма, Шепіт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Ізвоареле Сучевей, забезпечуючи таким чином належний рівен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дорожної прикорддонної інфраструктури щоб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ув прийнятним  для  експлуатаці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Українська сторона буде проводити модернізацію прилеглих доріг до с.Клішківці та Біла Криниця, які були зруйновані під час повені в 2008 році, зважаючи на велику туристичну роль цих доріг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Модернізація Сучавського аеропорту може мати позитивний вплив на розвиток економічного співробітництва на прикордонній території Сучава - Чернівці, що дозволить забезпечити пасажирське навантаження з Чернівецької області на міжнародні рейси, які курсують з аеропорту «С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 Україна відзначила важли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еропор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уча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однак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ід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ш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тання п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нспор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нівц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учавського аеропор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ч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» та запропону-вала налагодже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івпра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  забезпеченням курсування спеціальних автобусів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аршру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рнівці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Сучава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і дні, ко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здійснюютьс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жнарод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і рейси 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еропор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що  спростить проходження митного контролю для тих осіб, які прямують до аеропор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ім того, на даний момент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рішено передати спільний лист 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яду України з проханням п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довже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видкіс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агістр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аке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учава-Сір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бач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Генерально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транспортно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ані Румуні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твердж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4 вересня 2016 рок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я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умун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, до траси Поруб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Чернівці - Тернопі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ім того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направ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іл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е звернення Сучавської повітової ради та Чернівецької обласної ради до Уряд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мунії та Украї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и щодо необхідност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іднов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КП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ікову де Сус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расноїльсь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Клімеуць - Біла Криниц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і Ульма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уська 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имо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тел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 прикордонної території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-284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20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type w:val="nextPage"/>
      <w:pgSz w:w="11906" w:h="16838"/>
      <w:pgMar w:left="425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o-RO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  <w:lang w:val="ro-RO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4:00Z</dcterms:created>
  <dc:creator>Bogdan</dc:creator>
  <dc:description/>
  <cp:keywords/>
  <dc:language>en-US</dc:language>
  <cp:lastModifiedBy>1</cp:lastModifiedBy>
  <cp:lastPrinted>2016-10-12T12:27:00Z</cp:lastPrinted>
  <dcterms:modified xsi:type="dcterms:W3CDTF">2016-10-20T14:13:00Z</dcterms:modified>
  <cp:revision>16</cp:revision>
  <dc:subject/>
  <dc:title/>
</cp:coreProperties>
</file>